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Island Hoppers is a remake of the map by the same name from RA1. It consists of 4 base areas, base areas east/west of each other are connected directly and a long land bridge connects these connectors, in the middle of this are a reinforcement pad and an artillery platform. There are also elongated islands on the north, south, east, and west, each connected to adjacent base islands. On the far east/west islands are two supply docks, on the north/south islands are two oil derricks and a few supply piles. There is also a supply dock in each base. The AI is not perfect, but is play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was made by: D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DaRkAlEx for text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2:11:00Z</dcterms:created>
  <dc:creator>Martha Brown</dc:creator>
  <dc:description/>
  <dc:language>en-US</dc:language>
  <cp:lastModifiedBy>Martha Brown</cp:lastModifiedBy>
  <dcterms:modified xsi:type="dcterms:W3CDTF">2004-06-11T22:19:00Z</dcterms:modified>
  <cp:revision>2</cp:revision>
  <dc:subject/>
  <dc:title/>
</cp:coreProperties>
</file>